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elková rekapitulace cen za poskytované služby za příslušný r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09-12/201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provádění běžné údržby zařízení  a oprav,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8"/>
          <w:szCs w:val="18"/>
        </w:rPr>
        <w:t>provádění průběžného čištění svítidel, nátěrů stožárů sloupů veřejného osvětlení,provádění periodických revizí zařízení a odstraňování revizních závad, provádění oprav světelných zdrojů, objímek, tlumivek a ostatních prvků svítidel,výměny částí přívodních kabelů-silové kabely 16-25mm,provádění rýh pro výměnu kabelů VO,opravy rozvaděčů a jejich zařízení, provádění montáže a demontáže zařízení a prvků vánoční výzdoby v majetku města, provádění pohotovostní služby po pracovní době pro odstraňování případně vzniklých závad na zařízení</w:t>
      </w:r>
    </w:p>
    <w:p>
      <w:pPr>
        <w:pStyle w:val="NormlnIMP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1)běžná údržba a opravy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montážní plošiny do výšky 14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mní stroj pro výkopy rý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áce s motorovou pilou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2)čištění svítidel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montážní plošiny do výšky 14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3)nátěry sloupů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těry stožárů do výšky 6 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těry stožárů do výšky 10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4)revize a odstraňování drobných revizních závad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revizní techni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4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ízdná díln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5)vánoční výzdoba města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montážní plošiny do výšky 14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6)pohotovostní služba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>
          <w:rFonts w:cs="Arial" w:ascii="Arial" w:hAnsi="Arial"/>
        </w:rPr>
        <w:t xml:space="preserve">a6-1)provádění pohotovostí služby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4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  <w:t>a6-2)provádění oprav a odstraňování závad v době držení hotovosti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4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6) celkem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528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lkem a6-1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em a6-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 a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a1-a6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běžná údržba a oprav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čištění svítid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nátěry sloup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revize a odstraňování drobných  revizních  záv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noční výzdoba mě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tovostní služb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)provádění odstranění škod-</w:t>
      </w:r>
      <w:r>
        <w:rPr>
          <w:rFonts w:cs="Arial" w:ascii="Arial" w:hAnsi="Arial"/>
        </w:rPr>
        <w:t>vandalismus , škody způsobené provozem motorových vozidel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vádění odstraňování škod způsobené třetí osobou na spravovaném zařízení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88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 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4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b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0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ádění odstranění škod-vandalismu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)kontrola a údržba zařízení pro provoz světelných křižovatek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vádění opakované kontroly funkčnosti zařízení pro řízení a provoz světelných křižovatek na území města Šumperka a to 2x za rok spočívající ve výměně světelných zdrojů, čištění těles svítidel, opravy svorek a tlačítek.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montážní plošiny do výšky 14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c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0"/>
        <w:gridCol w:w="27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kontrola a údržba zařízení pro provoz světelných křižovatek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)dodávka materiálu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á se o dodávku běžného materiálu potřebného pro řádné provedení opravy nebo údržby zařízení v rozsahu předmětu smlouvy. Materiál se dodává společně s prací v nezbytném rozsahu dle charakteristiky údržby,opravy či odstranění škody.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9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1200"/>
        <w:gridCol w:w="1440"/>
        <w:gridCol w:w="1560"/>
        <w:gridCol w:w="2220"/>
      </w:tblGrid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pis položk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ěrná jedno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čet mj pro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9-12/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č/mj bez DPH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č celkem bez DPH</w:t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kustická sig. nevid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trální hodin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rva syntetick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tonový potěr (40kg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át FeZN prům. 1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žák svítidla do 50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vířka paticov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lie výstražná š.33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diny spínací denn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ránič proudový 1fáz 25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ránič proudový 3 fáz. 40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10/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16/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25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32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40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6/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63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AES 2x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AYKY-J 4x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AYKY-J 4x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CYKY-J 3x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CYKY-J 4x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CYKY-J 4x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abice vodotěsná do 25m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 stož.svorkovnice IP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jímka E 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jímka s hákem pro A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m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pínač poj. OVP 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ko šroubovací FeZ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jímka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áska nerez. 12,7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tice laminátová 145/1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tice laminátová 90/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a 25A- 32A nožov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a 63A nožov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a do 10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a E27 do 25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jistka PV10 do 25A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ový komplet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řístrojová lišta G-3L-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ménko na zeď - paro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řadová svorkovnice pojistková RSP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ředidlo syntetick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ádra stavebn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onka nerez. Pásky 12,7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žár 10m 159/114/89 pozin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žár 5m 133/89/60 pozink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žár přechod. 6m 133/114/89 pozin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žárová svorkovnice 3x4x25 E27 IP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ykač 100A 230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ítidlo 250W HQ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svítidlo typ Špk1 7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svítidlo typ Špk2 10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svítidlo typ Špk3 7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svítidlo typ Špk4 70W (hist.jádro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kotevní pro AES 2x16-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lámací do 16m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nosná pro A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propichovací pro A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universální do 50m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100 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15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25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5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70 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rubka ocelová pozink prům 50mm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rubka ochr. Ohebná </w:t>
            </w:r>
            <w:r>
              <w:rPr>
                <w:rFonts w:cs="Symbol" w:ascii="Symbol" w:hAnsi="Symbol"/>
                <w:sz w:val="14"/>
                <w:szCs w:val="14"/>
              </w:rPr>
              <w:t></w:t>
            </w:r>
            <w:r>
              <w:rPr>
                <w:rFonts w:cs="Arial" w:ascii="Arial" w:hAnsi="Arial"/>
                <w:sz w:val="14"/>
                <w:szCs w:val="14"/>
              </w:rPr>
              <w:t xml:space="preserve">  29 pro kab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rubka ochr. Ohebná  </w:t>
            </w:r>
            <w:r>
              <w:rPr>
                <w:rFonts w:cs="Symbol" w:ascii="Symbol" w:hAnsi="Symbol"/>
                <w:sz w:val="14"/>
                <w:szCs w:val="14"/>
              </w:rPr>
              <w:t></w:t>
            </w:r>
            <w:r>
              <w:rPr>
                <w:rFonts w:cs="Arial" w:ascii="Arial" w:hAnsi="Arial"/>
                <w:sz w:val="14"/>
                <w:szCs w:val="14"/>
              </w:rPr>
              <w:t xml:space="preserve">  40-63 pro kab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rubka ochr. Ohebná </w:t>
            </w:r>
            <w:r>
              <w:rPr>
                <w:rFonts w:cs="Symbol" w:ascii="Symbol" w:hAnsi="Symbol"/>
                <w:sz w:val="14"/>
                <w:szCs w:val="14"/>
              </w:rPr>
              <w:t></w:t>
            </w:r>
            <w:r>
              <w:rPr>
                <w:rFonts w:cs="Arial" w:ascii="Arial" w:hAnsi="Arial"/>
                <w:sz w:val="14"/>
                <w:szCs w:val="14"/>
              </w:rPr>
              <w:t xml:space="preserve">  75-110 pro kab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úsporná zářivka 18W/840 2G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úsporná žářivka 14-32W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150 W HQI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250 W HQI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400 W HQI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70W/942 CDM-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100W 4Y 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50W 4Y 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50W/I 4Y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70W 4Y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70W/I 4Y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výložník přechod. 2500mm,</w:t>
            </w:r>
            <w:r>
              <w:rPr>
                <w:rFonts w:cs="Symbol" w:ascii="Symbol" w:hAnsi="Symbol"/>
                <w:sz w:val="14"/>
                <w:szCs w:val="14"/>
              </w:rPr>
              <w:t></w:t>
            </w:r>
            <w:r>
              <w:rPr>
                <w:rFonts w:cs="Arial" w:ascii="Arial" w:hAnsi="Arial"/>
                <w:sz w:val="14"/>
                <w:szCs w:val="14"/>
              </w:rPr>
              <w:t>6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výložník V1 1500mm,</w:t>
            </w:r>
            <w:r>
              <w:rPr>
                <w:rFonts w:cs="Symbol" w:ascii="Symbol" w:hAnsi="Symbol"/>
                <w:sz w:val="14"/>
                <w:szCs w:val="14"/>
              </w:rPr>
              <w:t></w:t>
            </w:r>
            <w:r>
              <w:rPr>
                <w:rFonts w:cs="Arial" w:ascii="Arial" w:hAnsi="Arial"/>
                <w:sz w:val="14"/>
                <w:szCs w:val="14"/>
              </w:rPr>
              <w:t>6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palovač 70 až 250 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ářivkový startér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droj HQI 70W refl 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mnicí pásek FeZn 30x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mnicí svorka pas/la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žárovka iluminační barevná 15W malá baňka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žárovka iluminační bílá do 10W malá baňka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žárovka semaforu 75-100W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elke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X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-d) Rekapitulace za období 09-12/2013:</w:t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92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0"/>
        <w:gridCol w:w="2760"/>
      </w:tblGrid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 činnosti</w:t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</w:rPr>
              <w:t>Kč/období bez DPH</w:t>
            </w:r>
          </w:p>
        </w:tc>
      </w:tr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ádění běžné údržby zařízení  a oprav,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ádění odstranění škod-vandalismus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a údržba zařízení pro provoz světelných křižovatek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vka materiálu</w:t>
            </w:r>
          </w:p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 za 09-12/2013</w:t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32"/>
      <w:szCs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03:00Z</dcterms:created>
  <dc:creator>sperlich</dc:creator>
  <dc:description/>
  <dc:language>en-US</dc:language>
  <cp:lastModifiedBy>Šárka Horáková</cp:lastModifiedBy>
  <cp:lastPrinted>2007-05-16T12:52:00Z</cp:lastPrinted>
  <dcterms:modified xsi:type="dcterms:W3CDTF">2013-04-26T12:03:00Z</dcterms:modified>
  <cp:revision>2</cp:revision>
  <dc:subject/>
  <dc:title>Celková rekapitulace cen za poskytované služby za příslušný rok</dc:title>
</cp:coreProperties>
</file>